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8219719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6012647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2882973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35232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1404959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9935223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182120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0238808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6095732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0769374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154429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2979881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1655984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11133870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6437613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5322386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476568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9606472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8396047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8176554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0458040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9900098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4712929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5361275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9563346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8234927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2721788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10952605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9012913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2666072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7344093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3208502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3838185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7541202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9548123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3905508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0573473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0350529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8043444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93823224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4878669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7344111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6215251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3270293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9840904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0524071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